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This is a Beta Release, intended only for evaluation purpose. Contact your local SMSC FAE to get the latest software package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uilding Customized Image of Windows CE 3.0 Operating System for Intel StrongARM SA-1111 Development Platfor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UILD-NOT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Follow the steps to build a new Windows CE customized image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Follow the Steps in Intel StrongARM* SA-1110 Development Platform-Windows CE Software-User Guide to build the Default Windows CE Maxall Built for SA11X0BD Platform.</w:t>
      </w:r>
    </w:p>
    <w:p>
      <w:pPr>
        <w:pStyle w:val="BodyTextIndent3"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ild MAXALL built of Windows CE image without any modifications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Attaching LAN9000 Drivers to the default built like MAXALL of Windows CE Operating System</w:t>
      </w:r>
    </w:p>
    <w:p>
      <w:pPr>
        <w:pStyle w:val="Normal"/>
        <w:spacing w:lineRule="atLeast" w:line="24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left="360" w:hanging="0"/>
        <w:rPr/>
      </w:pPr>
      <w:r>
        <w:rPr>
          <w:color w:val="000000"/>
        </w:rPr>
        <w:t>Place LAN9000 driver file (Lan9000.dll) in Windows CE Release (_FLATRELEASEDIR) Directory</w:t>
      </w:r>
      <w:r>
        <w:rPr/>
        <w:t xml:space="preserve">. </w:t>
      </w:r>
    </w:p>
    <w:p>
      <w:pPr>
        <w:pStyle w:val="Normal"/>
        <w:spacing w:lineRule="atLeast" w:line="24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left="360" w:hanging="0"/>
        <w:rPr/>
      </w:pPr>
      <w:r>
        <w:rPr/>
        <w:t>LAN9000.DLL is only required file for LAN9000 drivers. This file is present in CE9000.ZIP file.</w:t>
      </w:r>
    </w:p>
    <w:p>
      <w:pPr>
        <w:pStyle w:val="Normal"/>
        <w:spacing w:lineRule="atLeast" w:line="24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jc w:val="both"/>
        <w:outlineLvl w:val="0"/>
        <w:rPr>
          <w:b/>
          <w:b/>
          <w:sz w:val="26"/>
        </w:rPr>
      </w:pPr>
      <w:r>
        <w:rPr>
          <w:b/>
          <w:sz w:val="26"/>
        </w:rPr>
        <w:t>FILE MODIFICATION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 xml:space="preserve">Edit Setenv.bat: </w:t>
      </w:r>
    </w:p>
    <w:p>
      <w:pPr>
        <w:pStyle w:val="Normal"/>
        <w:numPr>
          <w:ilvl w:val="0"/>
          <w:numId w:val="0"/>
        </w:numPr>
        <w:ind w:left="360" w:firstLine="360"/>
        <w:jc w:val="both"/>
        <w:outlineLvl w:val="0"/>
        <w:rPr/>
      </w:pPr>
      <w:r>
        <w:rPr/>
        <w:t>set SMSC_LAN9000=1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Edit PLATFORM.BIB file at the location PLATFORM\&lt;PROJECTPLATFORMNAME&gt;\FILES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IF SMSC_LAN9000</w:t>
      </w:r>
    </w:p>
    <w:p>
      <w:pPr>
        <w:pStyle w:val="Normal"/>
        <w:numPr>
          <w:ilvl w:val="0"/>
          <w:numId w:val="0"/>
        </w:numPr>
        <w:ind w:left="360" w:firstLine="360"/>
        <w:jc w:val="both"/>
        <w:outlineLvl w:val="0"/>
        <w:rPr/>
      </w:pPr>
      <w:r>
        <w:rPr/>
        <w:t>lan9000.dll</w:t>
        <w:tab/>
        <w:t xml:space="preserve">    $(_FLATRELEASEDIR)\lan9000.dll              NK  SH</w:t>
        <w:tab/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Follow the instructions in LAN91C96-SA1111DB.doc to add the LAN91C96 software support in Intel StrongARM* SA1111 platform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outlineLvl w:val="0"/>
        <w:rPr>
          <w:bCs/>
        </w:rPr>
      </w:pPr>
      <w:r>
        <w:rPr>
          <w:bCs/>
        </w:rPr>
        <w:t>REGISTRY MODIFICATIONS FOR LAN91C96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/>
        <w:t>Modify the Registry file (Platform.reg) to add the support for LAN91C96</w:t>
      </w:r>
      <w:r>
        <w:rPr>
          <w:rFonts w:cs="Arial" w:ascii="Arial" w:hAnsi="Arial"/>
        </w:rPr>
        <w:t xml:space="preserve">. </w:t>
      </w:r>
      <w:r>
        <w:rPr/>
        <w:t>See Below for registry modifications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;Begin LAN91C96 Support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[HKEY_LOCAL_MACHINE\Comm\LAN9000]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“</w:t>
      </w:r>
      <w:r>
        <w:rPr/>
        <w:t>DisplayName”=”LAN91C96 Network Adapter”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“</w:t>
      </w:r>
      <w:r>
        <w:rPr/>
        <w:t>Group”=”NDIS”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“</w:t>
      </w:r>
      <w:r>
        <w:rPr/>
        <w:t>ImagePath”=”lan9000.dll”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[HKEY_LOCAL_MACHINE\Comm\LAN9000\Linkage]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“</w:t>
      </w:r>
      <w:r>
        <w:rPr/>
        <w:t>Route”=multi_sz:”LAN90001”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[HKEY_LOCAL_MACHINE\Comm\LAN90001]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“</w:t>
      </w:r>
      <w:r>
        <w:rPr/>
        <w:t>DisplayName”=”LAN91C96 Compatible Network Adapter”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“</w:t>
      </w:r>
      <w:r>
        <w:rPr/>
        <w:t>Group”=”NDIS”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“</w:t>
      </w:r>
      <w:r>
        <w:rPr/>
        <w:t>ImagePath”=”lan9000.dll”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[HKEY_LOCAL_MACHINE\Comm\Ident]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“</w:t>
      </w:r>
      <w:r>
        <w:rPr/>
        <w:t>Password”=”Password”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“</w:t>
      </w:r>
      <w:r>
        <w:rPr/>
        <w:t>Domain”=”Domain”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“</w:t>
      </w:r>
      <w:r>
        <w:rPr/>
        <w:t>UserName”=”UserName”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[HKEY_LOCAL_MACHINE\Comm\LAN90001\Parms]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“</w:t>
      </w:r>
      <w:r>
        <w:rPr/>
        <w:t>"BusNumber"=dword: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;; ISA type should be always 1. The chip is in PCMCIA mode but we have to configure it as IS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 xml:space="preserve">"BusType"=dword:1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;; interrupt level. By default the drivers and system is setup to hex 10 but you can always change it. Follow  ;;the instructions in the LAN91C96-SA1111DB.doc to change the Interrup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 xml:space="preserve">"Irq"=dword:10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 xml:space="preserve">"NetworkAddress"="00800F000001"  </w:t>
        <w:tab/>
        <w:tab/>
        <w:t>;;default network addres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 xml:space="preserve">"Transceiver"=dword:0 </w:t>
        <w:tab/>
        <w:tab/>
        <w:tab/>
        <w:tab/>
        <w:t>;;AUTO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 xml:space="preserve">"Duplex"=dword:0ff </w:t>
        <w:tab/>
        <w:tab/>
        <w:tab/>
        <w:tab/>
        <w:t>;; duplex: autonegotiat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 xml:space="preserve">"EarlyTransmit"=dword:0 </w:t>
        <w:tab/>
        <w:tab/>
        <w:tab/>
        <w:t>;;OFF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 xml:space="preserve">"Pcmcia"=dword:0 </w:t>
        <w:tab/>
        <w:tab/>
        <w:tab/>
        <w:tab/>
        <w:t>;;NO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 xml:space="preserve">"ReceiveTimer"=dword:0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 xml:space="preserve">"Speed"=dword:0ff </w:t>
        <w:tab/>
        <w:tab/>
        <w:tab/>
        <w:tab/>
        <w:t>;;Autonegotiat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[HKEY_LOCAL_MACHINE\Comm\LAN90001\Parms\TcpIp]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 xml:space="preserve">"EnableDHCP"=dword:1 </w:t>
        <w:tab/>
        <w:tab/>
        <w:t>;;DHCP enabled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"DefaultGateway"=""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"UseZeroBroadcast"=dword: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"IpAddress"="0.0.0.0"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"Subnetmask"="0.0.0.0"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[HKEY_LOCAL_MACHINE\Comm\TcpIp\Linkage]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“</w:t>
      </w:r>
      <w:r>
        <w:rPr/>
        <w:t>Bind”=multi_sz:”ppp”,”lan90001”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: YOU CAN CHOOSE THE ABOVE COMBINATION OF THE MODIFICATIONS IN THE PLATFORM.REG FIL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  <w:b/>
          <w:b/>
          <w:sz w:val="26"/>
        </w:rPr>
      </w:pPr>
      <w:r>
        <w:rPr>
          <w:b/>
          <w:sz w:val="26"/>
        </w:rPr>
        <w:t>Build CE image:</w:t>
      </w:r>
    </w:p>
    <w:p>
      <w:pPr>
        <w:pStyle w:val="BodyText2"/>
        <w:rPr>
          <w:rFonts w:ascii="Arial" w:hAnsi="Arial" w:cs="Arial"/>
        </w:rPr>
      </w:pPr>
      <w:r>
        <w:rPr/>
        <w:t>After doing the required modifications, you can build a new CE image using WinCE.BAT. Follow the instructions provided in Platform Builder for Windows CE 3.0 to build the debug and release versions of the drivers and CE imag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Playbil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5735</wp:posOffset>
              </wp:positionH>
              <wp:positionV relativeFrom="paragraph">
                <wp:posOffset>124460</wp:posOffset>
              </wp:positionV>
              <wp:extent cx="5257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05pt,9.8pt" to="427pt,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660" w:leader="none"/>
        <w:tab w:val="center" w:pos="4320" w:leader="none"/>
        <w:tab w:val="right" w:pos="8640" w:leader="none"/>
      </w:tabs>
      <w:jc w:val="left"/>
      <w:rPr>
        <w:rStyle w:val="PageNumber"/>
        <w:b/>
        <w:b/>
        <w:bCs/>
      </w:rPr>
    </w:pPr>
    <w:r>
      <w:rPr>
        <w:rStyle w:val="PageNumber"/>
        <w:b/>
        <w:bCs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435</wp:posOffset>
              </wp:positionH>
              <wp:positionV relativeFrom="paragraph">
                <wp:posOffset>124460</wp:posOffset>
              </wp:positionV>
              <wp:extent cx="5372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05pt,9.8pt" to="427pt,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</w:rPr>
      <w:tab/>
      <w:tab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FF0000"/>
        <w:sz w:val="32"/>
      </w:rPr>
    </w:pPr>
    <w:r>
      <w:rPr>
        <w:b/>
        <w:color w:val="FF0000"/>
        <w:sz w:val="32"/>
      </w:rPr>
      <w:t>SMSC COMPANY CONFIDENTI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FF0000"/>
        <w:sz w:val="3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91440</wp:posOffset>
          </wp:positionV>
          <wp:extent cx="1645920" cy="9144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FF0000"/>
        <w:sz w:val="32"/>
      </w:rPr>
      <w:t>SMSC COMPANY CONFIDENTIAL</w:t>
    </w:r>
  </w:p>
  <w:p>
    <w:pPr>
      <w:pStyle w:val="Header"/>
      <w:jc w:val="center"/>
      <w:rPr>
        <w:b/>
        <w:b/>
        <w:color w:val="FF0000"/>
        <w:sz w:val="32"/>
      </w:rPr>
    </w:pPr>
    <w:r>
      <w:rPr>
        <w:b/>
        <w:color w:val="FF0000"/>
        <w:sz w:val="32"/>
      </w:rPr>
    </w:r>
  </w:p>
  <w:p>
    <w:pPr>
      <w:pStyle w:val="Header"/>
      <w:jc w:val="center"/>
      <w:rPr>
        <w:b/>
        <w:b/>
        <w:color w:val="FF0000"/>
        <w:sz w:val="32"/>
      </w:rPr>
    </w:pPr>
    <w:r>
      <w:rPr>
        <w:b/>
        <w:color w:val="FF0000"/>
        <w:sz w:val="32"/>
      </w:rPr>
    </w:r>
  </w:p>
  <w:p>
    <w:pPr>
      <w:pStyle w:val="Header"/>
      <w:jc w:val="right"/>
      <w:rPr>
        <w:color w:val="000000"/>
      </w:rPr>
    </w:pPr>
    <w:r>
      <w:rPr>
        <w:color w:val="000000"/>
      </w:rPr>
      <w:t>Last Modified 10/04/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2">
    <w:name w:val="WW8Num1z2"/>
    <w:qFormat/>
    <w:rPr>
      <w:b/>
      <w:i w:val="false"/>
      <w:sz w:val="24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WW8NumSt29z0">
    <w:name w:val="WW8NumSt29z0"/>
    <w:qFormat/>
    <w:rPr>
      <w:rFonts w:ascii="Playbill" w:hAnsi="Playbill" w:cs="Playbill"/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  <w:outlineLvl w:val="0"/>
    </w:pPr>
    <w:rPr/>
  </w:style>
  <w:style w:type="paragraph" w:styleId="TextBodyIndent">
    <w:name w:val="Body Text Indent"/>
    <w:basedOn w:val="Normal"/>
    <w:pPr>
      <w:ind w:left="360" w:firstLine="360"/>
      <w:jc w:val="both"/>
      <w:outlineLvl w:val="0"/>
    </w:pPr>
    <w:rPr>
      <w:b/>
      <w:bCs/>
    </w:rPr>
  </w:style>
  <w:style w:type="paragraph" w:styleId="BodyText3">
    <w:name w:val="Body Text 3"/>
    <w:basedOn w:val="Normal"/>
    <w:qFormat/>
    <w:pPr>
      <w:jc w:val="both"/>
      <w:outlineLvl w:val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22:40:00Z</dcterms:created>
  <dc:creator>5530pxg</dc:creator>
  <dc:description/>
  <dc:language>en-US</dc:language>
  <cp:lastModifiedBy>Pankaj Gupta</cp:lastModifiedBy>
  <cp:lastPrinted>1998-10-27T11:12:00Z</cp:lastPrinted>
  <dcterms:modified xsi:type="dcterms:W3CDTF">2000-11-13T18:55:00Z</dcterms:modified>
  <cp:revision>217</cp:revision>
  <dc:subject/>
  <dc:title>1</dc:title>
</cp:coreProperties>
</file>